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-488.2M Driver for the MC-GPIB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MC-GPIB interface board and NI-488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communicating with the people who use our product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nterested in hearing about the applications you devel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 and we want to help if you have problems with them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asy for you to communicate with us, Appendix E in the "NI-488.2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ference Manual for OS/2" contains forms for you to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se forms before contacting National Instruments help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bett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NI-488.2M driver for OS/2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conform with the IEEE 488.2 specifications an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dvantage of the 32-bit features of OS/2 2.x, we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features in the NI-488.2M driver 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important that you read this list and becom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The NI-488.2M driver for OS/2 works only with Nation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EE 488.2 hardware. If you have an IEEE 488.1 board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National Instruments for hardware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The NI-488.2M driver for OS/2 does not work with GPI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II/IIA boards. If you have a GPIB PCII/IIA board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Instruments for hardware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 In order to be fully compliant with the IEEE 488.2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I-488.2M driver works with a new set of functions c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-488.2M routines. Please refer to the Function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or a complete description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  Device status bits have their own definition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from board status bits.  Refer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for a description of the device 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   The  language interface file is a Dynamic Link Library (D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nstead of an OBJ file. Please refer to the Softwar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ual for more information on how to link your C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   The NI-488.2M driver can handle Automatic Serial Polling. P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the Software Reference Manual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The  NI-488.2M driver can handle interrupt disabling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Software Reference Manual for information on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rupts through ibconf. Also, refer to the ibconfi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Function Reference Manual for information on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rupt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The NI-488.2M driver can handle Asynchronous I/O for NI-488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refer to the functions ibwrta, ibrda and ibcmda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unction Reference Manual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ynchronous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   The  NI-488.2M driver can handle I/O transfers larger than 64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you need to use NI-488 or NI-488.2 calls to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tage of this feature. Due to an OS/2 problem,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I calls  DosRead or DosWrite fail at the kerne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ll is passed on to the device driver with a buffer lar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ibdma and the API calls that disable or enable DMA are 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ard-leve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 The NI-488.2M driver has some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useful. Please refer to board-level and device-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config functions in the Function Referenc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information about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versions 2.1 and 2.0 of NI-488.2M driver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Borland C language interfa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 New API calls BConfRdNew, BConfWrtNew, BTempRdNew, BTempWrtNew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onfRdNew, DConfWrtNew, DTempRdNew, and DTempWrtNew are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version 2.1.  With these calls, you can configure  al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using API calls.  For example, autopolling, SPOLL time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o on were not configurable using the old API calls. 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ing these features is possible using the new BConf, BTemp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nf, and DTemp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The driver is made robust by introducing some erro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Some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