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 MS-DOS and Windows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E.5 and later of the NI-488 handlers contain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listed in the "NI-488 Software Reference Manual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everal existing NI-488 functions have been mod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file first describes the changes made to existing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n lists the new NI-488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S TO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llowing I/O transfer functions now accept a 32-b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cmd   ibcmda   ibrd   ibrda   ibwrt   ibw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cause BASICA limits integers to 16-bits,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terface has not been expanded to 32-bit transf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ransfer functions still accept 16-bit cou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'ibcnt' is still a 16-bit number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32-bit transfer count, a new global variable named ibcnt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improve clarity, the description of asynchronous I/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rda, ibwrta, and ibcmda functions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ne of three asynchronous I/O calls (ibcmda, ibrda, or ibwr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can perform other functions (non-GPIB functio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he I/O.  Once the asynchronous I/O call has been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GPIB calls involving the device or access boar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I/O has completed and the GPIB driver and the applic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hronization can be accomplished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Resynchronization is only successful if the ibsta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ibwait (mask contains CMPL)  -  The driver and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ibstop                       -  The asynchronous I/O is canc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driver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ibonl                        -  The asynchronous I/O is canc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interface has be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driver and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GPIB call that you can use during asynchronous I/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wait function (mask is arbitrary).  Any other GPIB call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or access board returns the EOI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NI-48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new NI-488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config    iblines    ibrdkey    ibw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 a detailed description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-488 function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CONF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hange the handler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bconfig (ud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bconfig (ud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config (ud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bconfig (int ud, unsigned int option, unsigned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' specifies a GPIB interface board or a device.  'option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in the handler to be configured.  The configurabl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contents of 'value'.  The previous contents of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returned in iberr.  If 'ud' is a GPIB interface board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' contains one of the values shown in Table 1.  If 'ud'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'option' has one of the values shown in T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:  Boar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Primary Address.  value is the new primary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IB interface board  (0 through 30).  See IB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econdary Address.  value is the new secondary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(0, 96 through 126).  See IB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Timeout Value.  value is the new timeou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(0 through 17).  See IBT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Enable/disable END message on write operations. 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EOT mode (0 = no END, non-zero = se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byte).  See IB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arallel Poll Configure.  value is the parallel po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byte (0, 96 through 126).  See IB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Enable/disable Automatic Serial Polling.  If value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), Autopolling is disabled.  If value is non-zero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pol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Use/do not use the NI-488 CIC protocol.  If value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), do not use the CIC protocol.  If value is non-zer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C protocol.  The CIC protocol is a schem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may be passed between devices when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occurs and the serial poll response byt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42.  This protocol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Enable/disable hardware interrupts.  If value is zero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GPIB interface board interrupts.  If valu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enable GPIB interface board interrup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IBCONF utility program in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"NI-488 MS-DOS Software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Request or release System Control.  If value is zero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PIB board will not be the System Controller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System Controller capability are disallow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non-zero, the GPIB board will b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.  Functions requiring System Controll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.  See IB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 Assert/unassert REN.  If value is non-zero, the IEEE-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te Enable (REN) signal is asserted.  If value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), REN is unasserted.  See IB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Terminate read when End-Of-String (EOS) charac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cted.  If value is non-zero, read function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 when the EOS character is detect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eam.  If value is zero, EOS detection is disabl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Assert EOI when sending EOS character.  If value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0), do not send EOI with EOS.  If value is non-zero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I with EOS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Use 7- or 8-bit EOS comparison.  If value is zero, us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bits of EOS character for comparison.  If value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8 bits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End-Of-String (EOS) character.  value is the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S character of the board (8 bits)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Parallel Poll remote/local configuration.  If valu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PIB interface board uses IEEE-488 Parallel Poll (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 function subset PP1 (remote configuration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rnal Controller).  If value is non-zero, the boa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P subset PP2 (local configuration from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:  value is used as the local poll enable [lp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.  See IB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IEEE-488 bus handshake timing.  If value is one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timing is used for the IEEE-488 Sourc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 delay (2 msec).  If value is two (2), high-spe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T1 (500 n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Enable/disable direct memory access (DMA) transf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zero (0), disable GPIB interface board DM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.  If value is non-zero, enable GPIB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A transfers.  See the description of the IBCONF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Byte swapping on ibrd.  If value is one (1), pair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ff the bus are swapped before storing them in the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The transfer count must be even or EC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In this case, the last two byte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valid.  If ECAP is returned and your buff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odd address, start the buffer on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alue is zero (0), byte swapping on ib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Byte swapping on ibwrt.  If value is one (1),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re swapped before they are written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 to the bus.  The transfer count must be even or 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returned.  In some cases, the address of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even.  If ECAP is returned and your buffer begi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dd address, start the buffer on an even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zero (0), byte swapping on ibw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:  Devic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Primary Address.  value is the new primary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(0 through 30).  See IB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econdary Address.  value is the new second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of the device (0, 96 through 126).  See IB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Timeout Value.  value is the new timeou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(0 through 17).  See IBT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Enable/disable END message on write operations. 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 EOT mode (0 = no END, non-zero = se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byte).  See IB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Repeat Addressing.  If value is zero (0), disabl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ing.  If value is non-zero (1), enable rep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.  See the description of the IBCON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 Section two of the "NI-488 MS-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Terminate read when End-Of-String (EOS) charac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cted from this device.  If value is non-zero,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are terminated when the EOS character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data stream received from the device.  If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EOS detection is disabled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Assert EOI when sending EOS character to this dev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zero (0), do not send EOI with EOS.  If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, send EOI with EOS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Use 7- or 8-bit EOS comparison.  If value is zero, us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7 bits of EOS character for comparison.  If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, use 8 bits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End-Of-String (EOS) character.  value is the new 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8 bits) to use with this device.  See I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Byte swapping on ibrd.  If value is one (1), pair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ff the bus are swapped before storing them in the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The transfer count must be even or EC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In this case, the last two byte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valid.  If ECAP is returned and your buff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odd address, start the buffer on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alue is zero (0), byte swapping on ib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Byte swapping on ibwrt.  If value is one (1),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re swapped before they are written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 to the bus.  The transfer count must be even or 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returned.  In some cases, the address of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even.  If ECAP is returned and your buffer begi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dd address, start the buffer on an even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zero (0), byte swapping on ibw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Function Examples for I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various configurable parameters in preparation for a devic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/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dev$ = "de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CALL ibfind (dev$, dev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REM Enable repea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option% = 6 : valu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CALL ibconfig (dev1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REM Set linefeed as the E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option% = 15 : value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CALL ibconfig (dev1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REM Use 7-bit comparison for E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option% = 14 : valu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CALL ibconfig (dev1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REM Terminate reads on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option% = 12 : valu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CALL ibconfig (dev1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find ("dev1", dev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able repea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dev1%, 6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t linefeed as the E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dev1%, 15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 7-bit comparison for E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dev1%, 14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rminate reads on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dev1%, 1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1 = ibfind ("dev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able repeat addr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dev1%, 6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linefeed as the EOS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dev1%, 15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 7-bit comparison for EOS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dev1%, 14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rminate reads on E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dev1%, 1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 Function Examples for I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various configurable parameters in preparation for a boar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/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gpib$ = "gpi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CALL ibfind (gpib$, gpib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REM Enable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option% = 18 : valu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CALL ibconfig (gpib0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REM Turn off Auto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option% = 7 : valu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CALL ibconfig (gpib0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REM Turn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option% = 9 : valu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CALL ibconfig (gpib0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 GPIB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find ("gpib0", gpib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nable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gpib0%, 18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urn off Auto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gpib0%, 7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urn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config (gpib0%, 9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GPIB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0 = ibfind ("gpib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able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gpib0, IBC_DMA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urn off Auto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gpib0%, IBC_AUTOPO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urn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gpib0%, IBC_IRQ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able automatic byte swapping of binary integ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/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DIM array%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REM Read in unswapped head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REM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header$ = space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CALL ibrd (ud%, head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REM Arrange for by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option% = 19 : valu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CALL ibconfig (ud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REM Read 1,000 byte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RE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count%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ALL ibrdi (ud%, array% (0), 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REM Disable swapping for subsequen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valu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CALL ibconfig (ud%, option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%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ad in unswapped header data (1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$ = space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% = ilrd (ud%, header$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nge for by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% = ilconfig (ud%, 19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ad 1,000 bytes with automatic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% = ilrdi (ud%, array% ()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sable swapping for subsequen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% = ilconfig (ud%, 19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ray [5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header 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in unswapped 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d (ud, header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range for by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ud, 19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1,000 bytes with automatic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di (ud, array,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able swapping for subsequen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onfig (ud, 19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eturn the status of the GPIB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blines (ud%, clin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blines (ud%, clin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ines (ud%, clin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blines (int ud, int *c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' is a board descriptor.  A "valid" mask is return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 control line state information in 'clines'.  The low-order byte (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hrough 7) of 'clines' contains a mask indicating the 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IB interface board to sense the status of each GPIB control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yte (bits 8 through 15) contains the GPIB control lin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attern of each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6       5       4       3       2 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I     ATN     SRQ     REN     IFC     NRFD    NDAC    D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GPIB control line is asserted,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 in the lower byte to determine if the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If the bit can be monitored (indicated by a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 position), check the corresponding bit in the upper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set (1), the corresponding control line is asse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clear (0), the control line is un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LIN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mote Enable (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/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CALL ibfind ("GPIB0", gpib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ALL iblines (gpib0%, clin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N% = clines%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REN% &lt;&gt; &amp;H10 THEN GO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N% = clines% AND ((clines%/256) AND &amp;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REN% &lt;&gt; &amp;H10 THEN GO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REN is asserted!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PRINT "GPIB board is unable to monitor 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PRINT "REN is not asserted!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b0% = ilfind ("GPIB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pib0% &lt; 0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blines (gpib0%, clin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bsta% &lt; 0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% = clines%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% &lt;&gt; &amp;H10 THEN GOTO BR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% = REN% AND (clines%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% &lt;&gt; &amp;H10 THEN GOTO UN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N is asserted.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GPIB Handler error.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GPIB board is unable to monitor R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REN is not asserted.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pib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gpib0 = ibfind ("GPIB0")) &lt; 0) 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ibsta = iblines (gpib0, &amp;clines)) &lt; 0) 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(clines &amp; 0x1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GPIB board can't monitor RE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lines &amp; 0x1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REN is asser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REN is not asser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