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NI488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-488 Compatibilit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Instruments NI-488 Driver for OS/2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,1992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information about using NI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ith the National Instruments NI-488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, Version 1.4. The term "OS/2" refers to OS/2 versions 1.2 ,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this entire document before attempt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or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ograms access NI-488 functions through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 and include files.  The NI488.C file contain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NI-488 functions to OS/2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PI) functions.  This NI-488 function interface uses a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 that can be used with Microsoft C, BASIC, FORTR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.  The following example programs use NI-488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CSA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SA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SA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A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FSAMP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FSAMP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PSAM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PSAM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-488 driver for OS/2 uses the OS/2 API file I/O and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Because the C and BASIC file I/O func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S/2 API file I/O functions, these functions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IB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-488 Functional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to NI-488 functions permits applications to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the OS/2 environment.  Many NI-488 functions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OS/2 API functions.  In some instances, there is not 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function in the OS/2 environment. Refer to Section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I-488 Functions", of the "NI-488 OS/2 Software Reference 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information about the differences between NI-488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I-488 function interfac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